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360"/>
        <w:jc w:val="right"/>
        <w:textAlignment w:val="auto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Приложение</w:t>
      </w:r>
    </w:p>
    <w:p>
      <w:pPr>
        <w:pStyle w:val="Normal"/>
        <w:overflowPunct w:val="true"/>
        <w:autoSpaceDE w:val="true"/>
        <w:spacing w:lineRule="auto" w:line="360"/>
        <w:jc w:val="right"/>
        <w:textAlignment w:val="auto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Положение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Всероссийского конкурса юных писателей «Илһам»</w:t>
      </w:r>
    </w:p>
    <w:p>
      <w:pPr>
        <w:pStyle w:val="Normal"/>
        <w:overflowPunct w:val="true"/>
        <w:autoSpaceDE w:val="true"/>
        <w:spacing w:lineRule="auto" w:line="360"/>
        <w:ind w:firstLine="709"/>
        <w:jc w:val="center"/>
        <w:textAlignment w:val="auto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 w:before="0" w:after="200"/>
        <w:ind w:left="0" w:firstLine="709"/>
        <w:contextualSpacing/>
        <w:jc w:val="center"/>
        <w:textAlignment w:val="auto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Общее положение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1. Всероссийский конкурс юных писателей «Илһам» (далее – Конкурс) проводится Министерством образования и науки Республики Татарстан совместно с Федеральным</w:t>
      </w:r>
      <w:r>
        <w:rPr>
          <w:sz w:val="28"/>
          <w:szCs w:val="28"/>
        </w:rPr>
        <w:t xml:space="preserve"> государственным автономным образовательным учреждением высшего образования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tt-RU"/>
        </w:rPr>
        <w:t>Казанский (Приволжский) федеральный университет</w:t>
      </w:r>
      <w:r>
        <w:rPr>
          <w:sz w:val="28"/>
          <w:szCs w:val="28"/>
        </w:rPr>
        <w:t xml:space="preserve">» (далее – </w:t>
      </w:r>
      <w:r>
        <w:rPr>
          <w:sz w:val="28"/>
          <w:szCs w:val="28"/>
          <w:lang w:val="tt-RU"/>
        </w:rPr>
        <w:t>Казанский (Приволжский) федеральный университет), Союзом писателей Республики Татарстан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 w:before="0" w:after="200"/>
        <w:ind w:left="0" w:firstLine="709"/>
        <w:contextualSpacing/>
        <w:jc w:val="center"/>
        <w:textAlignment w:val="auto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Цели и задачи Конкурса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  <w:lang w:val="tt-RU"/>
        </w:rPr>
        <w:t>2.1. Основные цели проведения Конкурса: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  <w:lang w:val="tt-RU"/>
        </w:rPr>
        <w:t>сохранение и развитие татарского языка, литературы, культуры;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  <w:lang w:val="tt-RU"/>
        </w:rPr>
        <w:t>вызвать у учащихся интерес к литературе, искусству;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  <w:lang w:val="tt-RU"/>
        </w:rPr>
        <w:t>выявление молодых талантов, имеющих способности к литературному творчеству;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опуляризация молодых писателей, оказание им содействия в развитии их мастерства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 w:before="0" w:after="200"/>
        <w:ind w:left="0" w:firstLine="709"/>
        <w:contextualSpacing/>
        <w:jc w:val="center"/>
        <w:textAlignment w:val="auto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Организационный комитет Конкурса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  <w:lang w:val="tt-RU"/>
        </w:rPr>
        <w:t>3.1. С целью проведения Конкурса создается организационный комитет, в состав которого входят представители Министерства образования и науки Республики Татарстан, Союза писателей Республики Татарстан, Казанского (Приволжского) федерального университета, средств массовой информации, издаваемой для молодежи, образовательных организаций Республики Татарстан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2. Информацию о проведении Конкурса организационный комитет доводит до сведения школьников и широкой общественности через сайт Министерства образования и науки Республики Татарстан, посредством информационных писем, направленных в школы через управления или отделы образования муниципальных районов республики и исполнительные органы власти, занимающиеся управлением в области образования в субъектах Российской Федерации, через татарские газеты и журналы, издаваемые для детей и подростков; организует работу по сбору произведений и деятельность жюри; проводит церемонию награждения; популяризирует произведения молодых писателей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 w:before="0" w:after="200"/>
        <w:ind w:left="0" w:firstLine="709"/>
        <w:contextualSpacing/>
        <w:jc w:val="center"/>
        <w:textAlignment w:val="auto"/>
        <w:rPr/>
      </w:pPr>
      <w:r>
        <w:rPr>
          <w:b/>
          <w:sz w:val="28"/>
          <w:szCs w:val="28"/>
          <w:lang w:val="tt-RU"/>
        </w:rPr>
        <w:t xml:space="preserve">Экспертная группа и </w:t>
      </w:r>
      <w:r>
        <w:rPr>
          <w:b/>
          <w:sz w:val="28"/>
          <w:szCs w:val="28"/>
        </w:rPr>
        <w:t>ж</w:t>
      </w:r>
      <w:r>
        <w:rPr>
          <w:b/>
          <w:sz w:val="28"/>
          <w:szCs w:val="28"/>
          <w:lang w:val="tt-RU"/>
        </w:rPr>
        <w:t>юри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  <w:lang w:val="tt-RU"/>
        </w:rPr>
        <w:t>4.1. На основании приказа Министерства образования и науки Республики Татарстан для оценки конкурсных работ назначается экспертная группа и создается жюри. Эксперты и члены жюри избираются из числа молодых и опытных творцов, ученых, видных общественных деятелей, руководителей школ и учителей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  <w:lang w:val="tt-RU"/>
        </w:rPr>
        <w:t>4.2. Организационный комитет передает экспертам конкурсные работы с шифрами без указания авторов. Каждая работа оценивается 3 экспертами. Целью оценивания работ является сохранение справедливости и объективности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3. Произведения оцениваются экспертной группой и членами жюри по 10 балльной системе на основании заранее подготовленных критериев. На оценочном листе с проставленными баллами расписывается каждый эксперт, после чего данный оценочный лист передается в организационный комитет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Если несколько произведений наберут одинаковое количество баллов по оценке экспертов, далее отбор производится путем голосования членов жюри. Если и в этом случае произведения получат одинаковое число голосов, преимущество отдается голосу председателя жюри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ретензии относительно решения жюри не принимаются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 w:before="0" w:after="200"/>
        <w:ind w:left="0" w:firstLine="709"/>
        <w:contextualSpacing/>
        <w:jc w:val="center"/>
        <w:textAlignment w:val="auto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ребования к участникам и их творческим работам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  <w:lang w:val="tt-RU"/>
        </w:rPr>
        <w:t>5.1. В Конкурсе могут принимать участие учащиеся школ, пишущие на татарском языке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  <w:lang w:val="tt-RU"/>
        </w:rPr>
        <w:t>5.2. Произведения, направленные на Конкурс, будут рассматриваться в трех возрастных категориях: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i/>
          <w:sz w:val="28"/>
          <w:szCs w:val="28"/>
          <w:lang w:val="tt-RU"/>
        </w:rPr>
        <w:t>5 - 7 классы</w:t>
      </w:r>
      <w:r>
        <w:rPr>
          <w:sz w:val="28"/>
          <w:szCs w:val="28"/>
          <w:lang w:val="tt-RU"/>
        </w:rPr>
        <w:t>;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i/>
          <w:sz w:val="28"/>
          <w:szCs w:val="28"/>
          <w:lang w:val="tt-RU"/>
        </w:rPr>
        <w:t>8 - 9 классы</w:t>
      </w:r>
      <w:r>
        <w:rPr>
          <w:sz w:val="28"/>
          <w:szCs w:val="28"/>
          <w:lang w:val="tt-RU"/>
        </w:rPr>
        <w:t>;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i/>
          <w:sz w:val="28"/>
          <w:szCs w:val="28"/>
          <w:lang w:val="tt-RU"/>
        </w:rPr>
        <w:t>10-11 классы</w:t>
      </w:r>
      <w:r>
        <w:rPr>
          <w:sz w:val="28"/>
          <w:szCs w:val="28"/>
          <w:lang w:val="tt-RU"/>
        </w:rPr>
        <w:t>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  <w:lang w:val="tt-RU"/>
        </w:rPr>
        <w:t>Учащиеся начальных классов могут участвовать вне конкурса и удостоиться поощрительного приза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  <w:lang w:val="tt-RU"/>
        </w:rPr>
        <w:t>5.3. Конкурс проводится по следующим номинациям: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Юный поэт (в каждой возрастной категории);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Юный прозаик (в каждой возрастной категории);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Юный драматург (8-9, 10-11 классы);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Юный журналист (в каждой возрастной категории)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  <w:lang w:val="tt-RU"/>
        </w:rPr>
        <w:t>5.4. Конкурсант может предложить литературное произведение, написанное на татарском языке, в любую номинацию. Допустимо участие в 2-3 номинациях одновременно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  <w:lang w:val="tt-RU"/>
        </w:rPr>
        <w:t>5.5. Произведение может быть опубликованным в печати или изданным в виде книги. На Конкурс не принимаются произведения, написанные в соавторстве с человеком внешкольного возраста, или уже участвовавшие в других литературных конкурсах республиканского уровня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  <w:lang w:val="tt-RU"/>
        </w:rPr>
        <w:t>5.6. Требования к оформлению конкурсных произведений: документ word, в формате А4, шрифт Times New Roman, 14 кегль, 1,5 интервал, отступ от края 2 см. Работы должны быть отправлены только в электронном формате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 w:before="0" w:after="200"/>
        <w:ind w:left="0" w:firstLine="709"/>
        <w:contextualSpacing/>
        <w:jc w:val="center"/>
        <w:textAlignment w:val="auto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Порядок проведения Конкурса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6.1. Конкурсант должен в срок до 9 февраля 2018 года направить свое произведение (или произведение, написанное в соавторстве) или произведения (если участвует в нескольких номинациях) и анкету о себе (приложение) в организационный комитет по адресу: </w:t>
      </w:r>
      <w:r>
        <w:rPr>
          <w:b/>
          <w:sz w:val="28"/>
          <w:szCs w:val="28"/>
          <w:lang w:val="tt-RU"/>
        </w:rPr>
        <w:t>rsalixova@yandex.ru</w:t>
      </w:r>
    </w:p>
    <w:p>
      <w:pPr>
        <w:pStyle w:val="Normal"/>
        <w:overflowPunct w:val="true"/>
        <w:autoSpaceDE w:val="true"/>
        <w:spacing w:lineRule="auto" w:line="360"/>
        <w:ind w:firstLine="709"/>
        <w:textAlignment w:val="auto"/>
        <w:rPr>
          <w:b/>
          <w:b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6.2. Конкурс проводится в два тура: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b/>
          <w:sz w:val="28"/>
          <w:szCs w:val="28"/>
          <w:lang w:val="tt-RU"/>
        </w:rPr>
        <w:t>1-й  тур.</w:t>
      </w:r>
      <w:r>
        <w:rPr>
          <w:sz w:val="28"/>
          <w:szCs w:val="28"/>
          <w:lang w:val="tt-RU"/>
        </w:rPr>
        <w:t xml:space="preserve"> Экспертная группа из всех произведений отбирает самые лучшие поэтические прозведения (в каждой возрастной категории), самые лучшие произведения прозы (в каждой возрастной категории), самые лучшие драматические произведения (в каждой возрастной категории)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2-й тур</w:t>
      </w:r>
      <w:r>
        <w:rPr>
          <w:sz w:val="28"/>
          <w:szCs w:val="28"/>
          <w:lang w:val="tt-RU"/>
        </w:rPr>
        <w:t>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Для муниципальных районов Республики Татарстан: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  <w:lang w:val="tt-RU"/>
        </w:rPr>
        <w:t>Республика делится на зоны и 2-й тур проводится в отдельных муниципальных единицах при участии членов жюри. Эксперты и члены жюри посещают районные центры, поделенные на группы по всей республике, и знакомятся с учащимися, прошедшими в этот тур, снова слушают их произведения и подводят итоги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b/>
          <w:sz w:val="28"/>
          <w:szCs w:val="28"/>
          <w:lang w:val="tt-RU"/>
        </w:rPr>
        <w:t>Для российских регионов: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ворческие работы учащихся, прошедших во 2-й тур, слушаются в исполнении автора и оцениваются членами жюри в каждом регионе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  <w:lang w:val="tt-RU"/>
        </w:rPr>
        <w:t>Жюри рассматривает и утверждает оценку произведений, выбранных во 2 туре. Далее из числа данных работ определяет победителей 1-го, 2-го, 3-го мест и номинантов в каждой номинации и в каждой возрастной категории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  <w:lang w:val="tt-RU"/>
        </w:rPr>
        <w:t>Каждый конкурсант, победивший в 1-м туре, станет лауреатом конкурса и все победители будут приглашены на итоговую церемонию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  <w:lang w:val="tt-RU"/>
        </w:rPr>
        <w:t>Из числа прозведений учащихся начальних классов будут отобраны самые лучшие, а их авторы на итоговой церемонии будут награждены поощрительным призом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  <w:lang w:val="tt-RU"/>
        </w:rPr>
        <w:t>Произведения, отобранные в 1-м туре, будут изданы литературным альманахом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6.3. Церемония награждения победителей Всероссийского конкурса юных писателей «Илһам» будет проведена в городе Казань. Дата проведения церемонии награждения будет объявлена организационным комитетом дополнительно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tt-RU"/>
        </w:rPr>
        <w:t>6.4. Участники 2 тура Конкурса награждаются дипломами установленного образца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  <w:lang w:val="tt-RU"/>
        </w:rPr>
        <w:t>6.5. Результаты Конкурса, информация о победителях будет размещена на сайте Министерства образования и науки Республики Татарстан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50" w:after="300"/>
      <w:textAlignment w:val="auto"/>
      <w:outlineLvl w:val="2"/>
    </w:pPr>
    <w:rPr>
      <w:rFonts w:ascii="Arial" w:hAnsi="Arial" w:cs="Arial"/>
      <w:color w:val="5185B4"/>
      <w:spacing w:val="-15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5185B4"/>
      <w:spacing w:val="-15"/>
      <w:sz w:val="27"/>
      <w:szCs w:val="27"/>
    </w:rPr>
  </w:style>
  <w:style w:type="character" w:styleId="InternetLink">
    <w:name w:val="Hyperlink"/>
    <w:rPr>
      <w:rFonts w:cs="Times New Roman"/>
      <w:color w:val="008000"/>
      <w:u w:val="single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58:00Z</dcterms:created>
  <dc:creator>1</dc:creator>
  <dc:description/>
  <cp:keywords/>
  <dc:language>en-US</dc:language>
  <cp:lastModifiedBy>Admin</cp:lastModifiedBy>
  <cp:lastPrinted>2016-04-13T17:15:00Z</cp:lastPrinted>
  <dcterms:modified xsi:type="dcterms:W3CDTF">2018-01-11T07:44:00Z</dcterms:modified>
  <cp:revision>10</cp:revision>
  <dc:subject/>
  <dc:title/>
</cp:coreProperties>
</file>